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Natječaj za predlaganje javnih potreba u kulturi Grada Crikvenice za 2024. godin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razac za formalnu provjeru prij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508"/>
      </w:tblGrid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ZIV PRIJAVITELJA: 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IV PROGRAMA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IDENCIJSKI BROJ PRIJAVE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) ADMINISTRATIVNA PROVJ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1843"/>
        <w:gridCol w:w="2213"/>
      </w:tblGrid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tanja za administrativnu provje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zvor provj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DA/NE/NP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omentar/pojašnjenje 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odnesena u ro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je podnesena na odgovarajućem propisanom obrascu elektroničke prijavnice</w:t>
            </w:r>
            <w:r>
              <w:rPr>
                <w:rFonts w:cs="Arial" w:ascii="Arial" w:hAnsi="Arial"/>
                <w:color w:val="000000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udruga R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 stranica Ministarstvo pravosuđ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neprofitnih organiz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strani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arstvo finan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isana hrvatskim jezik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java sadrži sve podatke tražene u prijavnica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DACI O PRIJAVITELJ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ODACI O PROGRAMU/PROJEKT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FINACIJSKI PLAN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nički obrasci prijav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 provjere</w:t>
            </w:r>
          </w:p>
        </w:tc>
      </w:tr>
      <w:tr>
        <w:trPr>
          <w:trHeight w:val="10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zadovoljava svim zahtjevima administrativne provjere (DA/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VJERA PRIHVATLJIVOSTI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78"/>
        <w:gridCol w:w="1729"/>
        <w:gridCol w:w="1695"/>
        <w:gridCol w:w="1782"/>
      </w:tblGrid>
      <w:tr>
        <w:trPr>
          <w:trHeight w:val="38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tanja za provjeru prihvatljivost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zvor provjer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DA/NE/NP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entar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jašnjenje </w:t>
            </w:r>
          </w:p>
        </w:tc>
      </w:tr>
      <w:tr>
        <w:trPr>
          <w:trHeight w:val="2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ositelj je prihvatljiv prijavitelj sukladno odredbama iz točke 2.1. Upute za prijavitel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pratna dokumentacij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dloženi program odnosi se na jednu od kulturnih djelatnosti za koje je Natječaj raspisan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nositelj je ispunio sve obveze glede dostave programskog i financijskog izvješća o namjenskom korištenju sredstava proračuna iz prethodne ili ranijih godin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idencija o namjenskom utrošku dodijeljenih sredstava proračun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zultat provjere prihvatljivosti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ULTAT FORMALNE PROVJE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4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udovoljava svim zahtjevima formalne provjere i može se uputiti u postupak stručnog vrednovanja  (DA/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provedbe formalne provjere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Potpis članova Povjerenstv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1:00Z</dcterms:created>
  <dc:creator>Jasminka Citković</dc:creator>
  <dc:description/>
  <cp:keywords/>
  <dc:language>en-US</dc:language>
  <cp:lastModifiedBy>MartinaTomašić Smoljan</cp:lastModifiedBy>
  <cp:lastPrinted>2023-09-20T13:53:00Z</cp:lastPrinted>
  <dcterms:modified xsi:type="dcterms:W3CDTF">2023-09-20T11:53:00Z</dcterms:modified>
  <cp:revision>18</cp:revision>
  <dc:subject/>
  <dc:title/>
</cp:coreProperties>
</file>